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паспорта муниципальной программы «Р</w:t>
      </w:r>
      <w:bookmarkStart w:id="0" w:name="_Hlk119059171"/>
      <w:r>
        <w:rPr>
          <w:rFonts w:cs="Times New Roman" w:ascii="Times New Roman" w:hAnsi="Times New Roman"/>
          <w:sz w:val="28"/>
          <w:szCs w:val="28"/>
        </w:rPr>
        <w:t>азвитие образования Балахнинского муниципального округа Нижегород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>» к проекту решения Совета депутатов Балахнинского муниципального округа Нижегородской области «О бюджете Балахнинского муниципального округа на 2024 год и на плановый период 2025 и 2026 годов»</w:t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образования Балахнинского муниципального округа Нижегородской области» утверждена постановлением администрации Балахнинского муниципального района Нижегородской области от 10 ноября 2020 года №1573 «Об утверждении муниципальной программы «Развитие образования Балахнинского муниципального округа Нижегородской области» (с учетом изменений и дополнений)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образования Балахнинского муниципального округа Нижегородской области» разработана и реализуется в соответствии с Порядком разработки, реализации и оценки эффективности муниципальных программ на территории Балахнинского муниципального округа Нижегородской области и Методическими рекомендациями по разработке и реализации муниципальных программ на территории Балахнинского муниципального округа Нижегородской области, утвержденным постановлением администрации Балахнинского муниципального округа от 11 февраля 2021 №139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образования Балахнинского муниципального округа Нижегородской области» входит в Перечень муниципальных программ на территории Балахнинского муниципального округа Нижегородской области, утвержденный распоряжением администрации Балахнинского муниципального округа Нижегородской области от 27 июля 2021 №411-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ая стратегическая цель преобразований, отраженная в настоящей Программе, заключается в формировании на территории Балахнинского муниципального округа образовательной системы, обеспечивающей доступность качественного образования, отвечающего потребностям инновационного развития экономики региона, ожиданиям общества и каждого граждани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еализации указанной цели Программой предусмотрено решение следующих задач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Обеспечение государственных гарантий прав граждан на получение общедоступного дошкольного и обще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содержания и технологий образования, создание в системе дошкольного и общего образования равных возможностей в получении качественного образования для всех категорий детей, в том числе детей с ограниченными возможностями здоровь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оздание в системе воспитания и дополнительного образования равных возможностей для современного качественного образования и социализации де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овышение качества образования через проведение независимой оценки качества образования и аттестации педагогических работни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азвитие и укрепление системы гражданско-патриотического воспитания  в Балахнинском муниципальном округ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Развитие инфраструктуры и организационно-экономических механизмов, обеспечивающих доступность качествен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Повышение уровня пожаробезопасности учреждений образования, обеспечение необходимым противопожарным оборудованием, средствами защиты пожаротуш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Обеспечение социально – правовой защиты детей на территории Балахнинского муниципального округа Нижегород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Развитие системы здорового питания детей в общеобразовательных учреждения, укрепление здоровья школьни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Повышение энергетической эффективности муниципальных образовательных организаций Балахнинского муниципального окру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Обеспечение эффективного исполнения отдельных муниципальных функций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 xml:space="preserve">Создание условий для выявления, поддержки и развития одаренных обучающихся, их самореализации, профессионального самоопредел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-координатор - И.о.заместителя главы администрации  (С.П.Якименко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 Программы внесены изменения, связанные с планированием бюджета Балахнинского муниципального округа на 2024 год и на плановый период 2025 и 2026 год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едполагаемые объемы бюджетных ассигнований программы  за счет средств бюджета Балахнинского муниципального округа Нижегородской области бюджета в ценах соответствующих лет, составляет 9 143 555,0 тыс. руб., в том числе по годам в тыс.руб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1 год – 1 251 499,8 тыс.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022 год – 1 448 588,1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023 год – </w:t>
      </w:r>
      <w:r>
        <w:rPr>
          <w:rFonts w:cs="Times New Roman" w:ascii="Times New Roman" w:hAnsi="Times New Roman"/>
          <w:bCs/>
          <w:sz w:val="28"/>
          <w:szCs w:val="28"/>
        </w:rPr>
        <w:t>1 593 928,4</w:t>
      </w:r>
      <w:r>
        <w:rPr>
          <w:b/>
          <w:bCs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ыс.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4 год – 1 672 371,5 тыс.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025 год – 1 589 054,5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6 год – 1 588 112,7  тыс.руб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color w:val="FF0000"/>
          <w:sz w:val="28"/>
          <w:szCs w:val="24"/>
        </w:rPr>
      </w:pPr>
      <w:r>
        <w:rPr>
          <w:rFonts w:cs="Times New Roman" w:ascii="Times New Roman" w:hAnsi="Times New Roman"/>
          <w:color w:val="FF0000"/>
          <w:sz w:val="28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87545189"/>
      <w:bookmarkEnd w:id="1"/>
      <w:r>
        <w:rPr>
          <w:rFonts w:cs="Times New Roman" w:ascii="Times New Roman" w:hAnsi="Times New Roman"/>
          <w:sz w:val="28"/>
          <w:szCs w:val="28"/>
        </w:rPr>
        <w:t>Изменение объема бюджетных ассигнований по сравнению с 2023 годом, главным образом связано с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стом заработной платы отдельных категорий работников учреждений Нижегородской области, поименованных в «майских» указах Президента Российской Федерации 2012 года, с учетом прогноза среднемесячного дохода от трудовой деятельности на 2024 го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едением заработной платы отдельных категорий работников до минимального размера оплаты труд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дексацией заработной платы работников, на которых не распространяются «майские» указы Президента Российской Федерации, с 1 октября 2023 года на 6,5 % и с 1 октября 2024 года на 7,2%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индексацией расходов на питание и на оплату коммунальных услуг на 7,2%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м расходов на проведение капитального ремонта общеобразовательных организац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_Hlk87545189"/>
      <w:bookmarkEnd w:id="2"/>
      <w:r>
        <w:rPr>
          <w:rFonts w:cs="Times New Roman" w:ascii="Times New Roman" w:hAnsi="Times New Roman"/>
          <w:sz w:val="28"/>
          <w:szCs w:val="28"/>
        </w:rPr>
        <w:t>Бюджетные ассигнования в рамках программы распределены по следующим подпрограммам:</w:t>
      </w:r>
    </w:p>
    <w:p>
      <w:pPr>
        <w:pStyle w:val="Courier14"/>
        <w:ind w:left="142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одпрограмма «Развитие общего образования»:</w:t>
      </w:r>
    </w:p>
    <w:p>
      <w:pPr>
        <w:pStyle w:val="Courier14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urier14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ходы на 2024 год предусмотрены в сумме 1 371 811,6 тыс. рублей, что составляет 112,5% к уровню 2023 года. Расходы на 2025 год предусмотрен в сумме 1 369 210,5 тыс.рублей, в 2026 году – 1 368 839,5 тыс.рублей.</w:t>
      </w:r>
    </w:p>
    <w:p>
      <w:pPr>
        <w:pStyle w:val="Courier14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ы по подпрограмме будут направлены на обеспечение деятельности муниципальных образовательных учреждений (детские сады и школы), в том чис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ет средств бюджета округа в 2024 году – 333 261,0 тыс. рублей, в 2025 году – 330 600,5 тыс.  рублей, в 2026 году – 330 288,9 тыс. рублей (расходы на выплату заработной платы с начислениями, коммунальные услуги, питание льготных категорий детей, прочие расходы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за счет субвенции из областного бюджета на исполнение полномочий в сфере общего образования в муниципальных дошкольных образовательных организациях в 2024 году – 349 191,9 тыс. рублей, в 2025 году – 349 191,9 тыс. рублей, в 2026 году – 349 191,9 тыс. рублей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ет субвенции из областного бюджета на исполнение полномочий в сфере общего образования в муниципальных общеобразовательных организациях в 2024 году – 635 993,5 тыс. рублей, в 2025 году – 635 993,5 тыс. рублей, в 2026 году – 635 993,5 тыс. рублей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ет субвенции из областного бюджета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 в 2024 году – 2 980,6 тыс. рублей, в 2025 году – 2 980,6 тыс. рублей, в 2026 году – 2 980,6 тыс. рублей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 счет субвенции из областного бюджета на исполнение полномочий по финансовому обеспечению выплаты компенсации педагогическим и иным работникам муниципальных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</w:t>
      </w:r>
      <w:bookmarkStart w:id="3" w:name="_Hlk87278985"/>
      <w:r>
        <w:rPr>
          <w:rFonts w:cs="Times New Roman" w:ascii="Times New Roman" w:hAnsi="Times New Roman"/>
          <w:sz w:val="28"/>
          <w:szCs w:val="28"/>
        </w:rPr>
        <w:t>в 2024 году – 2 223,6 тыс. рублей, в 2025 году – 2 223,6 тыс. рублей, в 2026 году – 2 223,6 тыс. рублей;</w:t>
      </w:r>
      <w:bookmarkEnd w:id="3"/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ет субвенции из областного бюджета на 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 в 2024 году – 28 904,4 тыс. рублей, в 2025 году – 28 963,8 тыс. рублей, в 2026 году – 28 904,4 тыс. рублей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ет субвенции из областного бюджета на 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, реализующих образовательную программу дошкольного образования в том числе обеспечение организации выплаты компенсации части родительской платы в 2024 году – 19 256,6 тыс. рублей, в 2025 году – 19 256,6 тыс. рублей, в 2026 году – 19 256,6 тыс. рублей.</w:t>
      </w:r>
    </w:p>
    <w:p>
      <w:pPr>
        <w:pStyle w:val="ConsNormal"/>
        <w:jc w:val="both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</w:r>
    </w:p>
    <w:p>
      <w:pPr>
        <w:pStyle w:val="Normal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программа «Развитие дополнительного образования и воспитания детей»:</w:t>
      </w:r>
    </w:p>
    <w:p>
      <w:pPr>
        <w:pStyle w:val="Style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на 2024 год предусмотрены в сумме 111 032,1 тыс. рублей, что составляет 111,3% к уровню 2023 года. Расходы на 2024 и 2025 годы предусмотрены в сумме 107 532,1 тыс. рублей.</w:t>
      </w:r>
    </w:p>
    <w:p>
      <w:pPr>
        <w:pStyle w:val="Style20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подпрограмме будут направлены на:</w:t>
      </w:r>
    </w:p>
    <w:p>
      <w:pPr>
        <w:pStyle w:val="Normal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ю мероприятий по организации отдыха и оздоровления детей и молодежи в 2024 году в сумме 7 481,8 тыс. рублей, в 2025 и 2026 годах в сумме 4 981,8 тыс. рублей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за счет субвенции на компенсацию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 в соответствии с имеющейся лицензией, организации, осуществляющие санаторно-курортную помощь детям в соответствии с имеющейся лицензией, расположенные на территории Российской Федерации в 2024 году –2 481,8 тыс. рублей, в 2025 году – 2 481,8 тыс. рублей, в 2026 году – 2 481,8 тыс. рублей;</w:t>
      </w:r>
    </w:p>
    <w:p>
      <w:pPr>
        <w:pStyle w:val="Normal"/>
        <w:tabs>
          <w:tab w:val="clear" w:pos="708"/>
          <w:tab w:val="left" w:pos="426" w:leader="none"/>
        </w:tabs>
        <w:ind w:firstLine="4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- обеспечение деятельности учреждений дополнительного образования за счет средств бюджета округа </w:t>
      </w:r>
      <w:bookmarkStart w:id="4" w:name="_Hlk87535418"/>
      <w:r>
        <w:rPr>
          <w:rFonts w:cs="Times New Roman" w:ascii="Times New Roman" w:hAnsi="Times New Roman"/>
          <w:sz w:val="28"/>
          <w:szCs w:val="28"/>
        </w:rPr>
        <w:t>в 2024 году в сумме 73 074,3 тыс. рублей, в 2024 году в сумме 72 129,1 тыс. рублей, в 2025 году в сумме 71 773,3 тыс. рублей</w:t>
      </w:r>
      <w:bookmarkEnd w:id="4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426" w:leader="none"/>
        </w:tabs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функционирования модели персонифицированного финансирования дополнительного образования детей в 2024 году в сумме 30 326,0 тыс. рублей, в 2025 году в сумме 30 271,2 тыс. рублей, в 2026 году в сумме 30 627,0 тыс. рублей;</w:t>
      </w:r>
    </w:p>
    <w:p>
      <w:pPr>
        <w:pStyle w:val="Normal"/>
        <w:tabs>
          <w:tab w:val="clear" w:pos="708"/>
          <w:tab w:val="left" w:pos="426" w:leader="none"/>
        </w:tabs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рганизацию временного трудоустройства несовершеннолетних граждан в возрасте от 14 до 18 лет в свободное от учебы время в 2023, 2024 и 2025 годах в сумме 150,0 тыс. рублей ежегодно.</w:t>
      </w:r>
    </w:p>
    <w:p>
      <w:pPr>
        <w:pStyle w:val="Normal"/>
        <w:ind w:left="142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Подпрограмма «Развитие системы оценки качества образования и информационной прозрачности системы образования»:</w:t>
      </w:r>
    </w:p>
    <w:p>
      <w:pPr>
        <w:pStyle w:val="Normal"/>
        <w:ind w:left="142"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сходы предусмотрены за счет субвенции из областного бюджета на 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, осуществляющих образовательную деятельность, с целью установления соответствия уровня квалификации требованиям, предъявляемым к первой квалификационной категории </w:t>
      </w:r>
      <w:r>
        <w:rPr>
          <w:rFonts w:cs="Times New Roman" w:ascii="Times New Roman" w:hAnsi="Times New Roman"/>
          <w:sz w:val="28"/>
          <w:szCs w:val="28"/>
        </w:rPr>
        <w:t>в 2024, 2025 и 2026 годах в сумме 1 969,3 тыс. рублей ежегодно.</w:t>
      </w:r>
    </w:p>
    <w:p>
      <w:pPr>
        <w:pStyle w:val="Courier14"/>
        <w:ind w:left="142"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. Подпрограмма «Патриотическое воспитание и подготовка граждан в Балахнинском муниципальном округе к военной службе»:</w:t>
      </w:r>
    </w:p>
    <w:p>
      <w:pPr>
        <w:pStyle w:val="Courier14"/>
        <w:ind w:left="142"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Courier14"/>
        <w:ind w:left="142" w:firstLine="567"/>
        <w:rPr/>
      </w:pPr>
      <w:r>
        <w:rPr>
          <w:rFonts w:cs="Times New Roman" w:ascii="Times New Roman" w:hAnsi="Times New Roman"/>
          <w:bCs/>
          <w:color w:val="000000"/>
        </w:rPr>
        <w:t>Р</w:t>
      </w:r>
      <w:r>
        <w:rPr>
          <w:rFonts w:cs="Times New Roman" w:ascii="Times New Roman" w:hAnsi="Times New Roman"/>
        </w:rPr>
        <w:t>асходы на 2024, 2025 и 2026 годы предусмотрены в сумме 200,0 тыс. рублей.</w:t>
      </w:r>
    </w:p>
    <w:p>
      <w:pPr>
        <w:pStyle w:val="Courier14"/>
        <w:ind w:left="142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ы будут направлены на мероприятия патриотического направления (слет активистов, зональные и областные соревнования).</w:t>
      </w:r>
    </w:p>
    <w:p>
      <w:pPr>
        <w:pStyle w:val="Courier14"/>
        <w:ind w:hanging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программа «Укрепление материально-технической базы образовательных учреждений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2024 год предусмотрены в сумме 98 507,1 тыс. рублей, что превышает уровень 2023 года в 3,7 раза, на 2025 и 2026 годы в сумме 20 779,3 тыс.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е объема бюджетных ассигнований в 2024 году по сравнению с 2023 годом связано с увеличением объема финансирования за счет средств областного бюджета и софинансирования за счет средств бюджета округа на проведение капитального ремонта общеобразовательных организаций (размер субсидии из областного бюджета на 2023 год – 14 755,6 тыс. рублей, софинансирование – 776,6 тыс. рублей, 2024 год – 85 981,8 тыс. рублей и 4 525,3 тыс. рублей соответственно). </w:t>
      </w:r>
    </w:p>
    <w:p>
      <w:pPr>
        <w:pStyle w:val="Courier14"/>
        <w:ind w:left="142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одпрограмма «Обеспечение пожарной безопасности образовательных учреждений»:</w:t>
      </w:r>
    </w:p>
    <w:p>
      <w:pPr>
        <w:pStyle w:val="Courier14"/>
        <w:ind w:left="142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urier14"/>
        <w:ind w:left="142" w:firstLine="567"/>
        <w:rPr/>
      </w:pPr>
      <w:r>
        <w:rPr>
          <w:rFonts w:cs="Times New Roman" w:ascii="Times New Roman" w:hAnsi="Times New Roman"/>
        </w:rPr>
        <w:t>Расходы предусмотрены на 2024, 2025 и 2026 годы в сумме 2 000,0 тыс. рублей ежегодно, что составляет к уровню 2023 года 147,1%.</w:t>
      </w:r>
    </w:p>
    <w:p>
      <w:pPr>
        <w:pStyle w:val="Courier14"/>
        <w:ind w:left="14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величение объема ассигнований связано с необходимой заменой пожарной сигнализации по предписаниям.</w:t>
      </w:r>
    </w:p>
    <w:p>
      <w:pPr>
        <w:pStyle w:val="Courier14"/>
        <w:ind w:left="14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дпрограмма «Социально-правовая защита детей в Балахнинском муниципальном округе»:</w:t>
      </w:r>
    </w:p>
    <w:p>
      <w:pPr>
        <w:pStyle w:val="Normal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2024 год предусмотрены в сумме 3 278,6 тыс. рублей, что составляет 99,6% к уровню 2023 года, на 2025 и 2026 годы в сумме 3 278,6 тыс.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редусмотрены за счет субвенций из областного бюджета и будут направлены н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ю и осуществление деятельности по опеке и попечительству в отношении несовершеннолетних граждан в 2024-2026 годах в сумме 3 278,6 тыс. рублей ежегод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ом закона Нижегородской области «Об областном бюджете на 2024 год и на плановый период 2025 и 2026 годов» субвенция н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монт жилых помещений, собственниками которых являются дети-сироты и дети, оставшиеся без попечения родителей не предусмотрена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Courier14"/>
        <w:ind w:left="142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Подпрограмма «Школьное питание как основа здоровьесбережения учащихся»:</w:t>
      </w:r>
    </w:p>
    <w:p>
      <w:pPr>
        <w:pStyle w:val="Courier14"/>
        <w:ind w:left="142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urier14"/>
        <w:ind w:left="142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ходы на 2024 год предусмотрены в сумме 67 061,7 тыс. рублей, что составляет 106,8% к уровню 2023 года, на 2025 год в сумме 67 573,6 тыс. рублей, на 2026 год в сумме 67 002,8 тыс. рублей.</w:t>
      </w:r>
    </w:p>
    <w:p>
      <w:pPr>
        <w:pStyle w:val="Courier14"/>
        <w:ind w:left="142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ы по подпрограмме будут направлены на:</w:t>
      </w:r>
    </w:p>
    <w:p>
      <w:pPr>
        <w:pStyle w:val="Courier14"/>
        <w:ind w:firstLine="6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обеспечение питанием детей, находящихся в трудной жизненной ситуации в 2024</w:t>
      </w:r>
      <w:bookmarkStart w:id="5" w:name="_Hlk87538458"/>
      <w:r>
        <w:rPr>
          <w:rFonts w:cs="Times New Roman" w:ascii="Times New Roman" w:hAnsi="Times New Roman"/>
        </w:rPr>
        <w:t xml:space="preserve"> году </w:t>
      </w:r>
      <w:bookmarkEnd w:id="5"/>
      <w:r>
        <w:rPr>
          <w:rFonts w:cs="Times New Roman" w:ascii="Times New Roman" w:hAnsi="Times New Roman"/>
        </w:rPr>
        <w:t>в сумме 3 473,5 тыс. рублей, что составляет 193,0% к уровню 2023 года; на 2025 и 2026 годы – 3 473,5 тыс. рублей;</w:t>
      </w:r>
    </w:p>
    <w:p>
      <w:pPr>
        <w:pStyle w:val="Courier14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реализацию мероприятий по финансовому обеспечению бесплатным двухразов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, в части финансирования стоимости набора продуктов для организации питания в 2023 году в сумме 5 287,1 тыс. рублей, что составляет 127,2% к уровню 2023 года; на 2025 и 2026 года – 5 287,1 тыс. рублей;</w:t>
      </w:r>
    </w:p>
    <w:p>
      <w:pPr>
        <w:pStyle w:val="Courier14"/>
        <w:ind w:firstLine="6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организацию бесплатного горячего питания обучающихся, получающих начальное общее образование в муниципальных образовательных организациях в 2024 году – 43 886,2 тыс. рублей, что составляет 102,6% к уровню 2023 года, в том числе за счет субсидий из федерального и областного бюджетов – 41 185,4тыс. рублей, в 2025 году – 45 061,2 тыс. рублей, в том числе за счет субсидий из федерального и областного бюджетов – 42 072,3 тыс. рублей, в 2026 году – 44 631,0 тыс. рублей, в том числе за счет субсидий из федерального и областного бюджетов – 41 670,7 тыс. рублей;</w:t>
      </w:r>
    </w:p>
    <w:p>
      <w:pPr>
        <w:pStyle w:val="Courier14"/>
        <w:ind w:firstLine="709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- на 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  в 2024 году – 14 414,9 тыс. рублей, что составляет 102,6% к уровню 2023 года, в том числе за счет субсидии из областного бюджета – 12 355,0 тыс. рублей, в 2025 году – 14 725,3 тыс. рублей, в том числе за счет субсидии из областного бюджета – 12 621,1 тыс. рублей, в 2026 году – 14 584,7 тыс. рублей, в том числе за счет субсидии из областного бюджета – 12 500,6 тыс. рублей.</w:t>
      </w:r>
    </w:p>
    <w:p>
      <w:pPr>
        <w:pStyle w:val="Courier14"/>
        <w:ind w:firstLine="615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Courier14"/>
        <w:ind w:firstLine="61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Увеличение расходов связано с ростом детей данной категории (дети из ЛНР, ДНР) и увеличением стоимости питания.</w:t>
      </w:r>
    </w:p>
    <w:p>
      <w:pPr>
        <w:pStyle w:val="Courier14"/>
        <w:ind w:left="50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urier14"/>
        <w:ind w:left="142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Подпрограмма «Энергосбережение и повышение энергетической эффективности образовательных учреждений»:</w:t>
      </w:r>
    </w:p>
    <w:p>
      <w:pPr>
        <w:pStyle w:val="Courier14"/>
        <w:ind w:left="142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urier14"/>
        <w:ind w:left="142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ы по подпрограмме предусмотрены на 2024, 2025 и 2026 годы в сумме 1 000,0 тыс. рублей ежегодно, что составляет уровень 2023 года.</w:t>
      </w:r>
    </w:p>
    <w:p>
      <w:pPr>
        <w:pStyle w:val="Courier14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urier14"/>
        <w:ind w:left="14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 Подпрограмма «Обеспечение реализации муниципальной программы»:</w:t>
      </w:r>
    </w:p>
    <w:p>
      <w:pPr>
        <w:pStyle w:val="Courier14"/>
        <w:ind w:left="14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urier14"/>
        <w:ind w:left="14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сходы предусмотрены на 2024, 2025 и 2026 годы в сумме 15 111,1 тыс. рублей ежегодно, что составляет 119,8% к уровню 2023 года.</w:t>
      </w:r>
    </w:p>
    <w:p>
      <w:pPr>
        <w:pStyle w:val="Courier14"/>
        <w:ind w:left="14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сходы по подпрограмме предусмотрены на 2024-2026 годы на содержание МБУ «ИДЦ» в сумме 6 661,3 тыс. рублей ежегодно, на содержание управления образования и социально-правовой защиты детства со статусом юридического лица (главного распорядителя бюджетных средств) в сумме 8 449,8 тыс. рублей ежегодно.</w:t>
      </w:r>
    </w:p>
    <w:p>
      <w:pPr>
        <w:pStyle w:val="Courier14"/>
        <w:ind w:left="142" w:firstLine="567"/>
        <w:rPr>
          <w:rFonts w:ascii="Times New Roman" w:hAnsi="Times New Roman" w:cs="Times New Roman"/>
          <w:b/>
          <w:b/>
          <w:color w:val="000000"/>
          <w:highlight w:val="yellow"/>
        </w:rPr>
      </w:pPr>
      <w:r>
        <w:rPr>
          <w:rFonts w:cs="Times New Roman" w:ascii="Times New Roman" w:hAnsi="Times New Roman"/>
          <w:b/>
          <w:color w:val="000000"/>
          <w:highlight w:val="yellow"/>
        </w:rPr>
      </w:r>
    </w:p>
    <w:p>
      <w:pPr>
        <w:pStyle w:val="Courier14"/>
        <w:ind w:left="142" w:firstLine="567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Courier14"/>
        <w:ind w:left="142" w:firstLine="567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Courier14"/>
        <w:ind w:left="142" w:firstLine="567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>И.о.начальника управления                                                                  С.Д. Дурыничева</w:t>
      </w:r>
    </w:p>
    <w:sectPr>
      <w:type w:val="nextPage"/>
      <w:pgSz w:w="11906" w:h="16838"/>
      <w:pgMar w:left="1276" w:right="566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ascii="Arial" w:hAnsi="Arial" w:cs="Arial"/>
      <w:i/>
      <w:iCs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urier14">
    <w:name w:val="Courier14"/>
    <w:basedOn w:val="Normal"/>
    <w:qFormat/>
    <w:pPr>
      <w:spacing w:lineRule="auto" w:line="240" w:before="0" w:after="0"/>
      <w:ind w:firstLine="851"/>
      <w:jc w:val="both"/>
    </w:pPr>
    <w:rPr>
      <w:rFonts w:ascii="Courier New" w:hAnsi="Courier New" w:eastAsia="Times New Roman" w:cs="Courier New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2:09:00Z</dcterms:created>
  <dc:creator>Галина Г. Ефимова</dc:creator>
  <dc:description/>
  <cp:keywords/>
  <dc:language>en-US</dc:language>
  <cp:lastModifiedBy>Сироткина Оксана Васильевна</cp:lastModifiedBy>
  <cp:lastPrinted>2023-11-14T09:40:00Z</cp:lastPrinted>
  <dcterms:modified xsi:type="dcterms:W3CDTF">2023-11-14T06:47:00Z</dcterms:modified>
  <cp:revision>7</cp:revision>
  <dc:subject/>
  <dc:title/>
</cp:coreProperties>
</file>